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03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8/03-01-21-3</w:t>
      </w:r>
    </w:p>
    <w:p>
      <w:pPr>
        <w:pStyle w:val="Normal"/>
        <w:rPr/>
      </w:pPr>
      <w:r>
        <w:rPr>
          <w:sz w:val="24"/>
          <w:szCs w:val="24"/>
          <w:lang w:val="pl-PL"/>
        </w:rPr>
        <w:t>Ližnjan 17.6.2021.g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38. i 39.  Zakona o Proračunu, (Narodne novine RH br. 87/08,136/12, 15/15), te poštujući odredbe članaka od 37. do 45.  Poslovnika općinskog vijeća Općine Ližnjan-Lisignano (Službene novine Općine Ližnjan-Lisignano 2/21) upućuje se  poziv ovlaštenim predlagateljima na dostavu amandmana na prijedlog Prvih izmjena i dopuna Proračuna Općine Ližnjan-Lisignano za 2021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Sve izmjene i dopune koje Općinsko vijeće  prihvati putem amandmana na predložene Prve izmjene i dopune  proračuna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U tijeku rasprave o prijedlogu proračuna i projekcija podneseni se amandmani kojima se predlaže povećanje proračunskih rashoda i izdataka iznad iznosa utvrđenih prijedlogom proračun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Na</w:t>
      </w:r>
      <w:r>
        <w:rPr>
          <w:b/>
          <w:sz w:val="24"/>
          <w:szCs w:val="24"/>
          <w:lang w:val="hr-HR"/>
        </w:rPr>
        <w:t>č</w:t>
      </w:r>
      <w:r>
        <w:rPr>
          <w:b/>
          <w:sz w:val="24"/>
          <w:szCs w:val="24"/>
          <w:lang w:val="pl-PL"/>
        </w:rPr>
        <w:t>elnik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Op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  <w:lang w:val="pl-PL"/>
        </w:rPr>
        <w:t>i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Li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  <w:lang w:val="pl-PL"/>
        </w:rPr>
        <w:t>njan</w:t>
      </w:r>
      <w:r>
        <w:rPr>
          <w:b/>
          <w:sz w:val="24"/>
          <w:szCs w:val="24"/>
          <w:lang w:val="hr-HR"/>
        </w:rPr>
        <w:t>-</w:t>
      </w:r>
      <w:r>
        <w:rPr>
          <w:b/>
          <w:sz w:val="24"/>
          <w:szCs w:val="24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čelni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/>
      </w:pPr>
      <w:r>
        <w:rPr>
          <w:sz w:val="24"/>
          <w:szCs w:val="24"/>
          <w:lang w:val="pl-PL"/>
        </w:rPr>
        <w:t>Odsjek za proračun i  financijsko-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smohrana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25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21-06-17T09:20:00Z</dcterms:modified>
  <cp:revision>5</cp:revision>
  <dc:subject/>
  <dc:title>Generički template</dc:title>
</cp:coreProperties>
</file>